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6 року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списку присяж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Ярмолинецького районного суду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частиною другою статті 43 Закону України «Про місцеве самоврядування в Україні», відповідно до частин першої, третьої, четвертої статті 64 Закону України «Про судоустрій і статус суддів», подання територіального управління Державної судової адміністрації України в Хмельницькій області від 08 грудня 2025 року № 1287/25вих, облас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Затвердити список присяжних Ярмолинецького районного суду Хмельницької області (додається) строком на 3 роки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Надіслати це рішення до територіального управління Державної судової адміністрації України в Хмельницькій області та Ярмолинецького районного суду Хмельницької області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 Контроль за виконанням рішення покласти на постійну комісію з питань правової політики, регламенту, депутатської діяльності та етики, свободи слова та комунікацій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ab/>
        <w:t>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2-11-26T10:46:00Z</cp:lastPrinted>
  <dcterms:modified xsi:type="dcterms:W3CDTF">2026-02-13T08:34:00Z</dcterms:modified>
  <cp:revision>15</cp:revision>
  <dc:subject/>
  <dc:title/>
</cp:coreProperties>
</file>